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686929215"/>
      <w:bookmarkStart w:id="1" w:name="__Fieldmark__3_368692921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686929215"/>
      <w:bookmarkStart w:id="3" w:name="__Fieldmark__4_368692921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68692921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686929215"/>
      <w:bookmarkStart w:id="5" w:name="__Fieldmark__6_368692921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