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37808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37808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3780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3780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3780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3780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3780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3780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3780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