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9821151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98211519"/>
            <w:bookmarkStart w:id="1" w:name="__Fieldmark__0_229821151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