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34214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34214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34214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34214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34214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34214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3421496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34214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34214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3421496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34214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34214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34214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342149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342149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342149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342149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342149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342149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342149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342149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342149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342149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342149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342149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342149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342149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342149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342149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342149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342149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342149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342149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342149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342149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342149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342149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342149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342149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