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29530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29530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29530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29530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29530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29530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295306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29530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29530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295306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29530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29530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29530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29530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29530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29530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29530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29530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29530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29530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29530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29530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29530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29530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29530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29530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29530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29530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29530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29530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29530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29530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29530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29530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29530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29530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29530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29530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29530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