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7960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7960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7960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7960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7960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7960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796080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7960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7960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796080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7960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7960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7960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79608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79608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79608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79608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79608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79608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79608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79608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79608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79608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79608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79608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79608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79608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79608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79608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79608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79608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79608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79608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796080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796080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79608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79608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796080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796080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